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797560</wp:posOffset>
            </wp:positionV>
            <wp:extent cx="13462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265</wp:posOffset>
            </wp:positionH>
            <wp:positionV relativeFrom="paragraph">
              <wp:posOffset>-683260</wp:posOffset>
            </wp:positionV>
            <wp:extent cx="1485900" cy="1085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 Bold" w:ascii="Comic Sans MS Bold" w:hAnsi="Comic Sans MS Bold"/>
          <w:b/>
          <w:sz w:val="36"/>
        </w:rPr>
        <w:t>Skype Videoconferencing Task Car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40970</wp:posOffset>
            </wp:positionV>
            <wp:extent cx="914400" cy="869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 Bold" w:cs="Comic Sans MS Bold" w:ascii="Comic Sans MS Bold" w:hAnsi="Comic Sans MS Bold"/>
          <w:b/>
          <w:sz w:val="36"/>
        </w:rPr>
        <w:t xml:space="preserve">      </w:t>
      </w:r>
      <w:r>
        <w:rPr>
          <w:rFonts w:cs="Comic Sans MS Bold" w:ascii="Comic Sans MS Bold" w:hAnsi="Comic Sans MS Bold"/>
          <w:b/>
          <w:sz w:val="28"/>
        </w:rPr>
        <w:t>Name _________________  Date________</w:t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sz w:val="36"/>
          <w:lang w:val="en-US" w:eastAsia="en-US"/>
        </w:rPr>
      </w:pPr>
      <w:r>
        <w:rPr>
          <w:rFonts w:cs="Comic Sans MS Bold" w:ascii="Comic Sans MS Bold" w:hAnsi="Comic Sans MS Bold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91565</wp:posOffset>
            </wp:positionH>
            <wp:positionV relativeFrom="paragraph">
              <wp:posOffset>217170</wp:posOffset>
            </wp:positionV>
            <wp:extent cx="800100" cy="6845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 Bold" w:hAnsi="Comic Sans MS Bold" w:cs="Comic Sans MS Bold"/>
          <w:b/>
          <w:b/>
          <w:color w:val="0000FF"/>
          <w:sz w:val="36"/>
          <w:u w:val="single"/>
        </w:rPr>
      </w:pPr>
      <w:r>
        <w:rPr>
          <w:rFonts w:cs="Comic Sans MS Bold" w:ascii="Comic Sans MS Bold" w:hAnsi="Comic Sans MS Bold"/>
          <w:b/>
          <w:color w:val="0000FF"/>
          <w:sz w:val="36"/>
          <w:u w:val="single"/>
        </w:rPr>
        <w:t>Mission 00-R-A-I-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</w:rPr>
        <w:t xml:space="preserve">Choose a food from the chart.  </w:t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91665</wp:posOffset>
            </wp:positionH>
            <wp:positionV relativeFrom="paragraph">
              <wp:posOffset>560070</wp:posOffset>
            </wp:positionV>
            <wp:extent cx="914400" cy="869950"/>
            <wp:effectExtent l="0" t="0" r="0" b="0"/>
            <wp:wrapTight wrapText="bothSides">
              <wp:wrapPolygon edited="0">
                <wp:start x="12823" y="0"/>
                <wp:lineTo x="8322" y="708"/>
                <wp:lineTo x="5397" y="2132"/>
                <wp:lineTo x="5397" y="3793"/>
                <wp:lineTo x="2248" y="4033"/>
                <wp:lineTo x="-221" y="5457"/>
                <wp:lineTo x="-221" y="9728"/>
                <wp:lineTo x="1798" y="11152"/>
                <wp:lineTo x="4721" y="11389"/>
                <wp:lineTo x="3146" y="18511"/>
                <wp:lineTo x="3822" y="18986"/>
                <wp:lineTo x="11697" y="21121"/>
                <wp:lineTo x="11922" y="21121"/>
                <wp:lineTo x="14623" y="21121"/>
                <wp:lineTo x="14623" y="18986"/>
                <wp:lineTo x="17548" y="18274"/>
                <wp:lineTo x="18222" y="17325"/>
                <wp:lineTo x="17773" y="11389"/>
                <wp:lineTo x="19796" y="11152"/>
                <wp:lineTo x="21600" y="9253"/>
                <wp:lineTo x="21600" y="5931"/>
                <wp:lineTo x="20246" y="4507"/>
                <wp:lineTo x="18446" y="3793"/>
                <wp:lineTo x="18446" y="2846"/>
                <wp:lineTo x="17548" y="1422"/>
                <wp:lineTo x="16197" y="0"/>
                <wp:lineTo x="12823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46115</wp:posOffset>
            </wp:positionH>
            <wp:positionV relativeFrom="paragraph">
              <wp:posOffset>102870</wp:posOffset>
            </wp:positionV>
            <wp:extent cx="591820" cy="6858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 Bold" w:ascii="Comic Sans MS Bold" w:hAnsi="Comic Sans MS Bold"/>
          <w:b/>
        </w:rPr>
        <w:t>Complete the sentences to make a riddle about your food. Remember not to write the name of your food on the riddl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</w:rPr>
        <w:t>Draw a picture of your food raining down over you school on the back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</w:rPr>
        <w:t>Share your food riddle with your Skype buddy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37835</wp:posOffset>
            </wp:positionH>
            <wp:positionV relativeFrom="paragraph">
              <wp:posOffset>184150</wp:posOffset>
            </wp:positionV>
            <wp:extent cx="914400" cy="869950"/>
            <wp:effectExtent l="0" t="0" r="0" b="0"/>
            <wp:wrapTight wrapText="bothSides">
              <wp:wrapPolygon edited="0">
                <wp:start x="12823" y="0"/>
                <wp:lineTo x="8322" y="708"/>
                <wp:lineTo x="5397" y="2132"/>
                <wp:lineTo x="5397" y="3793"/>
                <wp:lineTo x="2248" y="4033"/>
                <wp:lineTo x="-221" y="5457"/>
                <wp:lineTo x="-221" y="9728"/>
                <wp:lineTo x="1798" y="11152"/>
                <wp:lineTo x="4721" y="11389"/>
                <wp:lineTo x="3146" y="18511"/>
                <wp:lineTo x="3822" y="18986"/>
                <wp:lineTo x="11697" y="21121"/>
                <wp:lineTo x="11922" y="21121"/>
                <wp:lineTo x="14623" y="21121"/>
                <wp:lineTo x="14623" y="18986"/>
                <wp:lineTo x="17548" y="18274"/>
                <wp:lineTo x="18222" y="17325"/>
                <wp:lineTo x="17773" y="11389"/>
                <wp:lineTo x="19796" y="11152"/>
                <wp:lineTo x="21600" y="9253"/>
                <wp:lineTo x="21600" y="5931"/>
                <wp:lineTo x="20246" y="4507"/>
                <wp:lineTo x="18446" y="3793"/>
                <wp:lineTo x="18446" y="2846"/>
                <wp:lineTo x="17548" y="1422"/>
                <wp:lineTo x="16197" y="0"/>
                <wp:lineTo x="1282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 Bold" w:ascii="Comic Sans MS Bold" w:hAnsi="Comic Sans MS Bold"/>
          <w:b/>
        </w:rPr>
        <w:t>Give your buddy 2 chances to try to guess the name of your food, then, hold up your picture in front of the camera to show the answer to your riddle.</w:t>
      </w:r>
    </w:p>
    <w:p>
      <w:pPr>
        <w:pStyle w:val="Normal"/>
        <w:ind w:left="360" w:hanging="0"/>
        <w:rPr>
          <w:rFonts w:ascii="Comic Sans MS Bold" w:hAnsi="Comic Sans MS Bold" w:cs="Comic Sans MS Bold"/>
          <w:b/>
          <w:b/>
          <w:lang w:val="en-US" w:eastAsia="en-US"/>
        </w:rPr>
      </w:pPr>
      <w:r>
        <w:rPr>
          <w:rFonts w:cs="Comic Sans MS Bold" w:ascii="Comic Sans MS Bold" w:hAnsi="Comic Sans MS Bold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62965</wp:posOffset>
            </wp:positionH>
            <wp:positionV relativeFrom="paragraph">
              <wp:posOffset>182880</wp:posOffset>
            </wp:positionV>
            <wp:extent cx="622935" cy="6064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 Bold" w:hAnsi="Comic Sans MS Bold" w:cs="Comic Sans MS Bold"/>
          <w:b/>
          <w:b/>
          <w:sz w:val="28"/>
        </w:rPr>
      </w:pPr>
      <w:r>
        <w:rPr>
          <w:rFonts w:cs="Comic Sans MS Bold" w:ascii="Comic Sans MS Bold" w:hAnsi="Comic Sans MS Bold"/>
          <w:b/>
          <w:sz w:val="28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28"/>
        </w:rPr>
      </w:pPr>
      <w:r>
        <w:rPr>
          <w:rFonts w:cs="Comic Sans MS Bold" w:ascii="Comic Sans MS Bold" w:hAnsi="Comic Sans MS Bold"/>
          <w:b/>
          <w:sz w:val="28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28"/>
        </w:rPr>
      </w:pPr>
      <w:r>
        <w:rPr>
          <w:rFonts w:cs="Comic Sans MS Bold" w:ascii="Comic Sans MS Bold" w:hAnsi="Comic Sans MS Bold"/>
          <w:b/>
          <w:sz w:val="28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37835</wp:posOffset>
            </wp:positionH>
            <wp:positionV relativeFrom="paragraph">
              <wp:posOffset>344170</wp:posOffset>
            </wp:positionV>
            <wp:extent cx="800100" cy="684530"/>
            <wp:effectExtent l="0" t="0" r="0" b="0"/>
            <wp:wrapTight wrapText="bothSides">
              <wp:wrapPolygon edited="0">
                <wp:start x="7968" y="0"/>
                <wp:lineTo x="4881" y="897"/>
                <wp:lineTo x="765" y="3597"/>
                <wp:lineTo x="765" y="4795"/>
                <wp:lineTo x="-251" y="6295"/>
                <wp:lineTo x="-251" y="14394"/>
                <wp:lineTo x="254" y="18895"/>
                <wp:lineTo x="1022" y="19793"/>
                <wp:lineTo x="4626" y="20998"/>
                <wp:lineTo x="5910" y="20998"/>
                <wp:lineTo x="16711" y="20998"/>
                <wp:lineTo x="17479" y="20998"/>
                <wp:lineTo x="20565" y="19498"/>
                <wp:lineTo x="20565" y="19196"/>
                <wp:lineTo x="21600" y="14394"/>
                <wp:lineTo x="21600" y="7495"/>
                <wp:lineTo x="20565" y="4795"/>
                <wp:lineTo x="20565" y="2993"/>
                <wp:lineTo x="16966" y="897"/>
                <wp:lineTo x="12851" y="0"/>
                <wp:lineTo x="796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77265</wp:posOffset>
            </wp:positionH>
            <wp:positionV relativeFrom="paragraph">
              <wp:posOffset>687070</wp:posOffset>
            </wp:positionV>
            <wp:extent cx="914400" cy="869950"/>
            <wp:effectExtent l="0" t="0" r="0" b="0"/>
            <wp:wrapTight wrapText="bothSides">
              <wp:wrapPolygon edited="0">
                <wp:start x="12823" y="0"/>
                <wp:lineTo x="8322" y="708"/>
                <wp:lineTo x="5397" y="2132"/>
                <wp:lineTo x="5397" y="3793"/>
                <wp:lineTo x="2248" y="4033"/>
                <wp:lineTo x="-221" y="5457"/>
                <wp:lineTo x="-221" y="9728"/>
                <wp:lineTo x="1798" y="11152"/>
                <wp:lineTo x="4721" y="11389"/>
                <wp:lineTo x="3146" y="18511"/>
                <wp:lineTo x="3822" y="18986"/>
                <wp:lineTo x="11697" y="21121"/>
                <wp:lineTo x="11922" y="21121"/>
                <wp:lineTo x="14623" y="21121"/>
                <wp:lineTo x="14623" y="18986"/>
                <wp:lineTo x="17548" y="18274"/>
                <wp:lineTo x="18222" y="17325"/>
                <wp:lineTo x="17773" y="11389"/>
                <wp:lineTo x="19796" y="11152"/>
                <wp:lineTo x="21600" y="9253"/>
                <wp:lineTo x="21600" y="5931"/>
                <wp:lineTo x="20246" y="4507"/>
                <wp:lineTo x="18446" y="3793"/>
                <wp:lineTo x="18446" y="2846"/>
                <wp:lineTo x="17548" y="1422"/>
                <wp:lineTo x="16197" y="0"/>
                <wp:lineTo x="12823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 Bold" w:ascii="Comic Sans MS Bold" w:hAnsi="Comic Sans MS Bold"/>
          <w:b/>
          <w:sz w:val="36"/>
        </w:rPr>
        <w:t>Hi, my name is ____________. You’ll never guess what rained past our classroom window.  It is __________ and ___________.  It has ________</w:t>
      </w:r>
    </w:p>
    <w:p>
      <w:pPr>
        <w:pStyle w:val="Normal"/>
        <w:ind w:left="360" w:hanging="0"/>
        <w:rPr>
          <w:rFonts w:ascii="Comic Sans MS Bold" w:hAnsi="Comic Sans MS Bold" w:cs="Comic Sans MS Bold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4000</wp:posOffset>
            </wp:positionH>
            <wp:positionV relativeFrom="paragraph">
              <wp:posOffset>417195</wp:posOffset>
            </wp:positionV>
            <wp:extent cx="914400" cy="869950"/>
            <wp:effectExtent l="0" t="0" r="0" b="0"/>
            <wp:wrapTight wrapText="bothSides">
              <wp:wrapPolygon edited="0">
                <wp:start x="12823" y="0"/>
                <wp:lineTo x="8322" y="708"/>
                <wp:lineTo x="5397" y="2132"/>
                <wp:lineTo x="5397" y="3793"/>
                <wp:lineTo x="2248" y="4033"/>
                <wp:lineTo x="-221" y="5457"/>
                <wp:lineTo x="-221" y="9728"/>
                <wp:lineTo x="1798" y="11152"/>
                <wp:lineTo x="4721" y="11389"/>
                <wp:lineTo x="3146" y="18511"/>
                <wp:lineTo x="3822" y="18986"/>
                <wp:lineTo x="11697" y="21121"/>
                <wp:lineTo x="11922" y="21121"/>
                <wp:lineTo x="14623" y="21121"/>
                <wp:lineTo x="14623" y="18986"/>
                <wp:lineTo x="17548" y="18274"/>
                <wp:lineTo x="18222" y="17325"/>
                <wp:lineTo x="17773" y="11389"/>
                <wp:lineTo x="19796" y="11152"/>
                <wp:lineTo x="21600" y="9253"/>
                <wp:lineTo x="21600" y="5931"/>
                <wp:lineTo x="20246" y="4507"/>
                <wp:lineTo x="18446" y="3793"/>
                <wp:lineTo x="18446" y="2846"/>
                <wp:lineTo x="17548" y="1422"/>
                <wp:lineTo x="16197" y="0"/>
                <wp:lineTo x="1282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77265</wp:posOffset>
            </wp:positionH>
            <wp:positionV relativeFrom="paragraph">
              <wp:posOffset>1217295</wp:posOffset>
            </wp:positionV>
            <wp:extent cx="850900" cy="584200"/>
            <wp:effectExtent l="0" t="0" r="0" b="0"/>
            <wp:wrapSquare wrapText="bothSides"/>
            <wp:docPr id="12" name="images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 Bold" w:ascii="Comic Sans MS Bold" w:hAnsi="Comic Sans MS Bold"/>
          <w:b/>
          <w:sz w:val="36"/>
        </w:rPr>
        <w:t>__________________. It smells like _____________________. It feels ______________________.  It tastes _______________.</w:t>
      </w:r>
    </w:p>
    <w:p>
      <w:pPr>
        <w:pStyle w:val="Normal"/>
        <w:rPr>
          <w:rFonts w:ascii="Comic Sans MS Bold" w:hAnsi="Comic Sans MS Bold" w:cs="Comic Sans MS Bold"/>
          <w:b/>
          <w:b/>
          <w:sz w:val="36"/>
        </w:rPr>
      </w:pPr>
      <w:r>
        <w:rPr>
          <w:rFonts w:eastAsia="Comic Sans MS Bold" w:cs="Comic Sans MS Bold" w:ascii="Comic Sans MS Bold" w:hAnsi="Comic Sans MS Bold"/>
          <w:b/>
          <w:sz w:val="36"/>
        </w:rPr>
        <w:t xml:space="preserve">  </w:t>
      </w:r>
      <w:r>
        <w:rPr>
          <w:rFonts w:cs="Comic Sans MS Bold" w:ascii="Comic Sans MS Bold" w:hAnsi="Comic Sans MS Bold"/>
          <w:b/>
          <w:sz w:val="36"/>
        </w:rPr>
        <w:t>Can you guess what it is?</w:t>
      </w:r>
      <w:r>
        <w:rPr/>
        <w:t xml:space="preserve"> </w:t>
      </w:r>
    </w:p>
    <w:p>
      <w:pPr>
        <w:pStyle w:val="Normal"/>
        <w:rPr>
          <w:rFonts w:ascii="Comic Sans MS Bold" w:hAnsi="Comic Sans MS Bold" w:cs="Comic Sans MS Bold"/>
          <w:b/>
          <w:b/>
          <w:sz w:val="36"/>
          <w:lang w:val="en-US" w:eastAsia="en-US"/>
        </w:rPr>
      </w:pPr>
      <w:r>
        <w:rPr>
          <w:rFonts w:cs="Comic Sans MS Bold" w:ascii="Comic Sans MS Bold" w:hAnsi="Comic Sans MS Bold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37835</wp:posOffset>
            </wp:positionH>
            <wp:positionV relativeFrom="paragraph">
              <wp:posOffset>195580</wp:posOffset>
            </wp:positionV>
            <wp:extent cx="800100" cy="59753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 Bold" w:hAnsi="Comic Sans MS Bold" w:cs="Comic Sans MS Bold"/>
          <w:b/>
          <w:b/>
          <w:sz w:val="36"/>
          <w:szCs w:val="20"/>
          <w:lang w:val="en-US" w:eastAsia="en-US"/>
        </w:rPr>
      </w:pPr>
      <w:r>
        <w:rPr>
          <w:rFonts w:cs="Comic Sans MS Bold" w:ascii="Comic Sans MS Bold" w:hAnsi="Comic Sans MS Bold"/>
          <w:b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66435</wp:posOffset>
            </wp:positionH>
            <wp:positionV relativeFrom="paragraph">
              <wp:posOffset>546100</wp:posOffset>
            </wp:positionV>
            <wp:extent cx="622935" cy="606425"/>
            <wp:effectExtent l="0" t="0" r="0" b="0"/>
            <wp:wrapTight wrapText="bothSides">
              <wp:wrapPolygon edited="0">
                <wp:start x="11957" y="0"/>
                <wp:lineTo x="7966" y="331"/>
                <wp:lineTo x="4311" y="3031"/>
                <wp:lineTo x="2983" y="6744"/>
                <wp:lineTo x="657" y="10791"/>
                <wp:lineTo x="-323" y="14504"/>
                <wp:lineTo x="-323" y="18891"/>
                <wp:lineTo x="327" y="20918"/>
                <wp:lineTo x="1326" y="20918"/>
                <wp:lineTo x="12617" y="20918"/>
                <wp:lineTo x="16279" y="20918"/>
                <wp:lineTo x="20601" y="18217"/>
                <wp:lineTo x="21600" y="12145"/>
                <wp:lineTo x="21600" y="5391"/>
                <wp:lineTo x="17607" y="331"/>
                <wp:lineTo x="17277" y="0"/>
                <wp:lineTo x="11957" y="0"/>
              </wp:wrapPolygon>
            </wp:wrapTight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62965</wp:posOffset>
            </wp:positionH>
            <wp:positionV relativeFrom="paragraph">
              <wp:posOffset>546100</wp:posOffset>
            </wp:positionV>
            <wp:extent cx="546100" cy="622300"/>
            <wp:effectExtent l="0" t="0" r="0" b="0"/>
            <wp:wrapSquare wrapText="bothSides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77165</wp:posOffset>
            </wp:positionH>
            <wp:positionV relativeFrom="paragraph">
              <wp:posOffset>1036320</wp:posOffset>
            </wp:positionV>
            <wp:extent cx="1194435" cy="118554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80135</wp:posOffset>
            </wp:positionH>
            <wp:positionV relativeFrom="paragraph">
              <wp:posOffset>1036320</wp:posOffset>
            </wp:positionV>
            <wp:extent cx="1317625" cy="12319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80335</wp:posOffset>
            </wp:positionH>
            <wp:positionV relativeFrom="paragraph">
              <wp:posOffset>1036320</wp:posOffset>
            </wp:positionV>
            <wp:extent cx="1194435" cy="1185545"/>
            <wp:effectExtent l="0" t="0" r="0" b="0"/>
            <wp:wrapTight wrapText="bothSides">
              <wp:wrapPolygon edited="0">
                <wp:start x="9327" y="0"/>
                <wp:lineTo x="9153" y="0"/>
                <wp:lineTo x="5523" y="2782"/>
                <wp:lineTo x="2241" y="5569"/>
                <wp:lineTo x="341" y="7311"/>
                <wp:lineTo x="167" y="8183"/>
                <wp:lineTo x="1033" y="8356"/>
                <wp:lineTo x="859" y="11143"/>
                <wp:lineTo x="-169" y="12539"/>
                <wp:lineTo x="-169" y="13059"/>
                <wp:lineTo x="515" y="16717"/>
                <wp:lineTo x="515" y="19504"/>
                <wp:lineTo x="859" y="21247"/>
                <wp:lineTo x="20386" y="21247"/>
                <wp:lineTo x="20734" y="19504"/>
                <wp:lineTo x="20904" y="16717"/>
                <wp:lineTo x="21600" y="13232"/>
                <wp:lineTo x="21600" y="12712"/>
                <wp:lineTo x="20560" y="11143"/>
                <wp:lineTo x="20734" y="8356"/>
                <wp:lineTo x="21600" y="7311"/>
                <wp:lineTo x="21420" y="7138"/>
                <wp:lineTo x="17795" y="4351"/>
                <wp:lineTo x="11744" y="0"/>
                <wp:lineTo x="9327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80535</wp:posOffset>
            </wp:positionH>
            <wp:positionV relativeFrom="paragraph">
              <wp:posOffset>1036320</wp:posOffset>
            </wp:positionV>
            <wp:extent cx="1317625" cy="1231900"/>
            <wp:effectExtent l="0" t="0" r="0" b="0"/>
            <wp:wrapTight wrapText="bothSides">
              <wp:wrapPolygon edited="0">
                <wp:start x="16276" y="0"/>
                <wp:lineTo x="13143" y="330"/>
                <wp:lineTo x="10796" y="1500"/>
                <wp:lineTo x="10640" y="2676"/>
                <wp:lineTo x="4380" y="5018"/>
                <wp:lineTo x="2813" y="8035"/>
                <wp:lineTo x="2502" y="8871"/>
                <wp:lineTo x="2345" y="10712"/>
                <wp:lineTo x="2813" y="16071"/>
                <wp:lineTo x="3126" y="18748"/>
                <wp:lineTo x="-152" y="20254"/>
                <wp:lineTo x="-152" y="21095"/>
                <wp:lineTo x="3750" y="21430"/>
                <wp:lineTo x="3439" y="21260"/>
                <wp:lineTo x="2502" y="21260"/>
                <wp:lineTo x="19248" y="21260"/>
                <wp:lineTo x="18311" y="21260"/>
                <wp:lineTo x="17998" y="21430"/>
                <wp:lineTo x="21439" y="20925"/>
                <wp:lineTo x="21600" y="20589"/>
                <wp:lineTo x="19716" y="16071"/>
                <wp:lineTo x="20345" y="8035"/>
                <wp:lineTo x="20189" y="4518"/>
                <wp:lineTo x="19560" y="3681"/>
                <wp:lineTo x="18311" y="2676"/>
                <wp:lineTo x="18467" y="0"/>
                <wp:lineTo x="16276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jpeg"/><Relationship Id="rId14" Type="http://schemas.openxmlformats.org/officeDocument/2006/relationships/hyperlink" Target="http://www.okmfg.net/store/images/bubblebrats.jpg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26:00Z</dcterms:created>
  <dc:creator>Milagros Henriquez-Santiago</dc:creator>
  <dc:description/>
  <cp:keywords/>
  <dc:language>en-US</dc:language>
  <cp:lastModifiedBy>Milagros Henriquez-Santiago</cp:lastModifiedBy>
  <cp:lastPrinted>2009-02-24T15:38:00Z</cp:lastPrinted>
  <dcterms:modified xsi:type="dcterms:W3CDTF">2009-10-06T03:26:00Z</dcterms:modified>
  <cp:revision>2</cp:revision>
  <dc:subject/>
  <dc:title>Skype Videoconferencing Taskcard</dc:title>
</cp:coreProperties>
</file>